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Тематическое планирование курса химии ,  8  (общеобразовательный класс)</w:t>
      </w:r>
    </w:p>
    <w:p>
      <w:pPr>
        <w:pStyle w:val="TextBodyIndent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170"/>
        <w:gridCol w:w="876"/>
        <w:gridCol w:w="4794"/>
        <w:gridCol w:w="458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, тем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разовательной области тем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новных видов деятельности уч-ся (УУД)</w:t>
            </w:r>
          </w:p>
        </w:tc>
      </w:tr>
      <w:tr>
        <w:trPr>
          <w:trHeight w:val="19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ind w:left="-49" w:hanging="0"/>
              <w:jc w:val="center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Введение. Вещества и химические явления с позиций </w:t>
            </w:r>
          </w:p>
          <w:p>
            <w:pPr>
              <w:pStyle w:val="Style17"/>
              <w:widowControl/>
              <w:spacing w:lineRule="auto" w:line="240"/>
              <w:ind w:left="-49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атомно-молекулярного учения</w:t>
            </w:r>
          </w:p>
          <w:p>
            <w:pPr>
              <w:pStyle w:val="TextBodyIndent"/>
              <w:rPr>
                <w:rStyle w:val="FontStyle26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077" w:right="-82" w:firstLine="91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 xml:space="preserve">Предмет химии. ТБ при работе с лаб.оборудованием. </w:t>
            </w:r>
            <w:r>
              <w:rPr>
                <w:rStyle w:val="FontStyle21"/>
                <w:b/>
                <w:sz w:val="24"/>
                <w:szCs w:val="24"/>
              </w:rPr>
              <w:t xml:space="preserve">Предмет химии. Химия как часть естествознания. Вещества и их свойства. Методы познания в химии: наблюдение, эксперимент. 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Чистые вещества и смеси. Способы очистки веществ: отстаивание, фильтрование, выпаривание, </w:t>
            </w:r>
            <w:r>
              <w:rPr>
                <w:rStyle w:val="FontStyle22"/>
                <w:sz w:val="24"/>
                <w:szCs w:val="24"/>
              </w:rPr>
              <w:t xml:space="preserve">кристаллизация,дистилляция, хроматография. </w:t>
            </w:r>
            <w:r>
              <w:rPr>
                <w:rStyle w:val="FontStyle21"/>
                <w:sz w:val="24"/>
                <w:szCs w:val="24"/>
              </w:rPr>
              <w:t>Физические и химические явления. Химические реакции. Признаки химических реакций и условия возникновения и течения химических реакций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 </w:t>
            </w:r>
            <w:r>
              <w:rPr>
                <w:rStyle w:val="FontStyle21"/>
                <w:sz w:val="24"/>
                <w:szCs w:val="24"/>
              </w:rPr>
              <w:t>Атомы, молекулы и ионы. Вещества молекулярного и немолекулярного строения.Качественный и количественный состав вещества. Простые и сложные вещества. Металлы и неметаллы. Химический элемент. Язык химии. Знаки химических элементов, химические формулы. Закон постоянства состава веществ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</w:t>
            </w:r>
            <w:r>
              <w:rPr>
                <w:rStyle w:val="FontStyle21"/>
                <w:sz w:val="24"/>
                <w:szCs w:val="24"/>
              </w:rPr>
              <w:t>Атомная единица массы. Относительная атомная и молекулярная массы. Количество вещества, моль. Молярная масса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</w:t>
            </w:r>
            <w:r>
              <w:rPr>
                <w:rStyle w:val="FontStyle21"/>
                <w:sz w:val="24"/>
                <w:szCs w:val="24"/>
              </w:rPr>
              <w:t>Валентность химических элементов. Определение валентности элементов по формуле бинарных соединений. Составление химических формул бинарных соединений по валентности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</w:t>
            </w:r>
            <w:r>
              <w:rPr>
                <w:rStyle w:val="FontStyle21"/>
                <w:sz w:val="24"/>
                <w:szCs w:val="24"/>
              </w:rPr>
              <w:t>Атомно-молекулярное учение. Закон сохранения массы веществ. Химические уравнения. Классификация химических</w:t>
              <w:br/>
              <w:t>реакций по числу и составу исходных и полученных веществ. Жизнь и деятельность М. В. Ломоносова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</w:t>
            </w:r>
            <w:r>
              <w:rPr>
                <w:rStyle w:val="FontStyle21"/>
                <w:sz w:val="24"/>
                <w:szCs w:val="24"/>
              </w:rPr>
              <w:t>Понятие о газах.  Закон Авогадро. Молярный объём газов. Относительная</w:t>
              <w:br/>
              <w:t>плотность газов. Объёмные отношения газов при химических реакциях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 </w:t>
            </w:r>
            <w:r>
              <w:rPr>
                <w:rStyle w:val="FontStyle21"/>
                <w:sz w:val="24"/>
                <w:szCs w:val="24"/>
              </w:rPr>
              <w:t>Кислород. Нахождение в природе. Физические и химические свойства. Озон. Получение и применение кислорода. Круговорот кислорода в природе. Горение. Оксиды. Воздух и его состав. Растворимость веществ в воде.Определение массовой доли растворённого вещества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</w:t>
            </w:r>
            <w:r>
              <w:rPr>
                <w:rStyle w:val="FontStyle21"/>
                <w:sz w:val="24"/>
                <w:szCs w:val="24"/>
              </w:rPr>
              <w:t xml:space="preserve">Классиф-я неорганических соединений. 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</w:t>
            </w:r>
            <w:r>
              <w:rPr>
                <w:rStyle w:val="FontStyle21"/>
                <w:sz w:val="24"/>
                <w:szCs w:val="24"/>
              </w:rPr>
              <w:t>Оксиды, основания, кислоты, соли: состав, классификация, номенклатура, физические и химические свойства. Получение. Применение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>Генетическая связь между основными классами неорганических соединений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людать правила ТБ при работе в кабинете химии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Определять понятия: предмет химии, вещество, хим. элементы; валентность; количество вещества; моль; молярная масса, обратимость хим. реакций, метод, гомогенные и гетерогенные смеси, аллотропия, растворы, оксиды, гидроксиды, соли, амфотерность.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личать сущность хим. и физ.  явлений; чистые вещества и смеси; состав простых и сложных веществ; оксиды, гидроксиды, соли по составу, номенклатуре, типы хим. реакций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менять законы сохранения массы и энергии, методы - наблюдение, описание сравнение, эксперимент, анализ, синтез, моделирование; способы разделения смесей; закон Авогадро; относительную плотность газов.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зовать кислород как элемент и простое вещество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ользоваться лаб. оборудованием. Уметь писать формулы простых и сложных веществ; решать расчетные задачи, составлять уравнения хим. реакций; делать расчеты по уравнениям хим. реакций; приготовлять растворы заданной концентрации, получать кислород в лаб. Условиях, составлять формулы оксидов, кислот, оснований, солей; уметь классифицировать вещества. Определять  роль химии в современном обществе универсальности методов химии для других наук, опасность для здоровья человека кислот и щелочей. Составлять сравнительные таблицы, схемы, опорные конспекты. Готовить компьютерные презентации. Пользоваться информацией из других источников.</w:t>
            </w:r>
          </w:p>
        </w:tc>
      </w:tr>
      <w:tr>
        <w:trPr>
          <w:trHeight w:val="41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93" w:hanging="0"/>
              <w:jc w:val="center"/>
              <w:rPr/>
            </w:pPr>
            <w:r>
              <w:rPr>
                <w:rStyle w:val="FontStyle26"/>
                <w:sz w:val="24"/>
                <w:szCs w:val="24"/>
              </w:rPr>
              <w:t>Химические элементы, вещества и химические реакции в свете электронной теории</w:t>
            </w:r>
          </w:p>
          <w:p>
            <w:pPr>
              <w:pStyle w:val="TextBodyIndent"/>
              <w:rPr>
                <w:rStyle w:val="FontStyle26"/>
                <w:sz w:val="24"/>
                <w:szCs w:val="24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2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    </w:t>
            </w:r>
            <w:r>
              <w:rPr>
                <w:rStyle w:val="FontStyle21"/>
                <w:sz w:val="24"/>
                <w:szCs w:val="24"/>
              </w:rPr>
              <w:t>Основания классификации химических элементов Д. И. Менделеева. Периодическая система как естественно-научная классификация химических элементов. Структура таблицы «Периодическая система химических элементов Д. И. Менделеева» (короткая форма): А- и Б-группы, периоды. Физический смысл порядкового (атомного) элемента, номера периода, номера группы (для элементовА-групп)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 </w:t>
            </w:r>
            <w:r>
              <w:rPr>
                <w:rStyle w:val="FontStyle21"/>
                <w:sz w:val="24"/>
                <w:szCs w:val="24"/>
              </w:rPr>
              <w:t>Строение атома: ядро и электронная оболочка. Ядерная (планетарная) модель строения атома. Состав атомных ядер:</w:t>
              <w:br/>
              <w:t>протоны и нейтроны. Изотопы. Заряд атомного ядра, массовое число, относительная атомная масса. Современная формулировка понятия «химический элемент»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 </w:t>
            </w:r>
            <w:r>
              <w:rPr>
                <w:rStyle w:val="FontStyle21"/>
                <w:sz w:val="24"/>
                <w:szCs w:val="24"/>
              </w:rPr>
              <w:t>Электронная оболочка атома: понятие об электронном слое. Заполнение электронных слоев у атомов элементов I—III периодов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>Современная формулировка период. закона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>Жизнь и деятельность Д. И. Менделеева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 xml:space="preserve">    </w:t>
            </w:r>
            <w:r>
              <w:rPr>
                <w:rStyle w:val="FontStyle21"/>
                <w:sz w:val="24"/>
                <w:szCs w:val="24"/>
              </w:rPr>
              <w:t>Электроотрицательность химических элементов. Основные виды химической связи: ковалентная неполярная, ковалентная полярная, ионная. Валентность элементов в свете электронной теории. Степень окисления. Правила определения степени окисления элементов. ОВР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>Кристаллические решётки: ионная, атомная и молекулярная. Кристаллические и аморфные вещества. Зависимость свойств веществ от типа кристаллической решётки</w:t>
            </w:r>
            <w:r>
              <w:rPr>
                <w:rStyle w:val="FontStyle21"/>
                <w:sz w:val="28"/>
                <w:szCs w:val="28"/>
              </w:rPr>
              <w:t>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1"/>
                <w:sz w:val="24"/>
                <w:szCs w:val="24"/>
              </w:rPr>
              <w:t>Водород. Нахождение в природе. Физические и химические свойства. Водород как восстановитель. Меры безопасности при работе с водородом. Получение, применение.</w:t>
            </w:r>
          </w:p>
          <w:p>
            <w:pPr>
              <w:pStyle w:val="TextBodyIndent"/>
              <w:ind w:right="-108" w:hanging="0"/>
              <w:rPr>
                <w:rStyle w:val="FontStyle85"/>
                <w:sz w:val="24"/>
                <w:szCs w:val="24"/>
              </w:rPr>
            </w:pPr>
            <w:r>
              <w:rPr>
                <w:rStyle w:val="FontStyle21"/>
                <w:b/>
                <w:sz w:val="28"/>
                <w:szCs w:val="28"/>
              </w:rPr>
              <w:t xml:space="preserve">   </w:t>
            </w:r>
            <w:r>
              <w:rPr>
                <w:rStyle w:val="FontStyle21"/>
                <w:b/>
                <w:sz w:val="24"/>
                <w:szCs w:val="24"/>
              </w:rPr>
              <w:t>Вода. Методы определения состава воды — анализ и синтез. Физические и химические свойства воды. Вода в природе и способы её очистки.</w:t>
            </w:r>
            <w:r>
              <w:rPr>
                <w:rStyle w:val="FontStyle85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right="-108" w:hanging="0"/>
              <w:rPr>
                <w:rStyle w:val="FontStyle8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85"/>
                <w:rFonts w:cs="Times New Roman"/>
                <w:b/>
                <w:sz w:val="24"/>
                <w:szCs w:val="24"/>
              </w:rPr>
              <w:t xml:space="preserve">Характеристика галогенов как химических элементов и </w:t>
            </w:r>
            <w:r>
              <w:rPr>
                <w:rStyle w:val="FontStyle66"/>
                <w:rFonts w:cs="Times New Roman"/>
                <w:b/>
                <w:i w:val="false"/>
                <w:sz w:val="24"/>
                <w:szCs w:val="24"/>
              </w:rPr>
              <w:t>про</w:t>
            </w:r>
            <w:r>
              <w:rPr>
                <w:rStyle w:val="FontStyle85"/>
                <w:rFonts w:cs="Times New Roman"/>
                <w:b/>
                <w:sz w:val="24"/>
                <w:szCs w:val="24"/>
              </w:rPr>
              <w:t>стых веществ.</w:t>
            </w:r>
          </w:p>
          <w:p>
            <w:pPr>
              <w:pStyle w:val="TextBodyIndent"/>
              <w:ind w:right="-108" w:hanging="0"/>
              <w:rPr>
                <w:rStyle w:val="FontStyle8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пределять понятия: атом, электрон, ион, электроотрицательность эл-та, хим. связь, ОВР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улировать ПСХЭ и раскрывать его смыс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равнивать эл-ты по составу атома; строению электронных оболочек; месту элемента в ПСХЭ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лассифицировать хим. элементы и их соединения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пределять электроотрицательность элементов; виды хим. связи, степень окисления; типы кристаллических решеток, ОВР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оставлять схемы веществ с разными видами хим. связи; уравнения реакций методом электронного баланса.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ть характеризовать  хим. элемент по его положению в ПСХЭ, рисовать строение атома любого элемента по его положению в ПСХЭ, характеризовать вещества и писать характерные для них уравнения реакций.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роль периодического закона в создании научной картины мира, роль водорода в природе, роль воды для жизни на Земле; проблемы загрязнения гидросферы, биологическое значение галогенов. Составлять сравнительные таблицы, схемы, опорные конспекты. Готовить компьютерные презентации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ьзоваться информацией из других источников.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Тематическое  планирование курса химии, 9 (общеобразовательный класс)</w:t>
      </w:r>
    </w:p>
    <w:p>
      <w:pPr>
        <w:pStyle w:val="TextBodyIndent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807"/>
        <w:gridCol w:w="3620"/>
        <w:gridCol w:w="63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, тем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разовательной области те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новных видов деятельности уч-ся (УУД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курса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класс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хим. связи. Основные классы неорган. соед-й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Хар-ть хим. эл-ты и их св-ва по положению в ПСХЭ,; типы к/р, виды хим.связи, основные кл. неорганических соед-й и их св-ва. Соблюдать правила ТБ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меть составлять  схемы, классиф-ть в-ва, писать урав-я  р-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енетические связи м/у классами неорганических соед-й</w:t>
            </w:r>
          </w:p>
        </w:tc>
      </w:tr>
      <w:tr>
        <w:trPr>
          <w:trHeight w:val="38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хим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ть протекания хим. р. Энергетика хим. превращ-й, скорость р-й, хим. равновесие. Решение расчетных задач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творы. Диссоциация электролитов. Сильные и слабые электролиты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Роль воды в ЭЛД. РИО. Св-ва электролитов в свете ЭЛД. Гидролиз. Решение задач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Определять понятия: энергетика хим. превращений, тепловой эффект р-й, скорость хим. р-и, химическое равновесие, катализ, гомогенная и гетерогенная система, энергия актива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меть определять тепловой эффект р-и, изменять скорость хим. реакции, смещать хим. равновесие, использовать алгоритм при решении расчетных задач, составлять схемы, таблицы, опорные конспект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пределять значение  в промышленности энергии хим. р-й, катализа в живых организмах.</w:t>
            </w:r>
          </w:p>
          <w:p>
            <w:pPr>
              <w:pStyle w:val="TextBodyIndent"/>
              <w:jc w:val="left"/>
              <w:rPr/>
            </w:pPr>
            <w:r>
              <w:rPr>
                <w:b w:val="false"/>
                <w:sz w:val="24"/>
                <w:szCs w:val="24"/>
              </w:rPr>
              <w:t>Определять понятия: электролиты-неэлектролиты, сила электролитов, реакции ионного обмена, гидролиз соле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Уметь писать уравнения р-й ионного обмена, гидролиза солей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 ступени; решать задачи на избыток-недостаток, распознавать  РИО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пределять значение научного подвига Аррениуса, Менделеева, Каблукова, роли электролитов в живых организмах и медицин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-неметаллы и их важнейшие соеди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НеМе как эл-ты и простых в-в – строение и св-ва. Водородные и кислородные соед-я НеМе. Общие хар-ки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szCs w:val="24"/>
              </w:rPr>
              <w:t>эл-тов А-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>,А-</w:t>
            </w:r>
            <w:r>
              <w:rPr>
                <w:b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sz w:val="24"/>
                <w:szCs w:val="24"/>
              </w:rPr>
              <w:t>,А-</w:t>
            </w:r>
            <w:r>
              <w:rPr>
                <w:b w:val="false"/>
                <w:sz w:val="24"/>
                <w:szCs w:val="24"/>
                <w:lang w:val="en-US"/>
              </w:rPr>
              <w:t>VI</w:t>
            </w:r>
            <w:r>
              <w:rPr>
                <w:b w:val="false"/>
                <w:sz w:val="24"/>
                <w:szCs w:val="24"/>
              </w:rPr>
              <w:t xml:space="preserve"> групп и их соединений. Биологически важные органич. в-ва. Круговорот </w:t>
            </w:r>
            <w:r>
              <w:rPr>
                <w:b w:val="false"/>
                <w:sz w:val="24"/>
                <w:szCs w:val="24"/>
                <w:lang w:val="en-US"/>
              </w:rPr>
              <w:t>C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N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P</w:t>
            </w:r>
            <w:r>
              <w:rPr>
                <w:b w:val="false"/>
                <w:sz w:val="24"/>
                <w:szCs w:val="24"/>
              </w:rPr>
              <w:t xml:space="preserve"> в природе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блемы загряз-я окружающей среды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Хар-ть НеМе как  хим. эл-ты и простые в-ва, их св-ва, аллотропию, водородные соед-я неметаллов, гидроксиды. Хар-ть эл-ты А- 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>,А-</w:t>
            </w:r>
            <w:r>
              <w:rPr>
                <w:b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sz w:val="24"/>
                <w:szCs w:val="24"/>
              </w:rPr>
              <w:t>, А-</w:t>
            </w:r>
            <w:r>
              <w:rPr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b w:val="false"/>
                <w:sz w:val="24"/>
                <w:szCs w:val="24"/>
              </w:rPr>
              <w:t xml:space="preserve"> групп: по положению в ПСХЭ, предсказывать их св-ва. Уметь решать расчетные задачи, классифицировать орган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-ва и предсказывать их св-ва по строению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пределять значение неметаллов и их соед-й для жизни человека, решение проблем загрязнения атмосферы, природных вод. Составлять сравнительные таблицы, схемы, опорные конспекты. Готовить компьютерные презент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-металлы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 как эл-ты и простые в-ва. Ме связь. Св-ва, получ-е Ме. Коррозия. Важнейшие соед-я Ме. Сравнительная хар-ка Ме главных подгрупп. Железо – Ме побочной подгруппы. Жесткость воды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-ть Ме как хим. эл-ты и простые в-ва, строение и  св-ва Ме, их соединения. Уметь устранять жесткость воды разными способами. Коррозия Ме. Прогнозировать получение металлов из различных руд. Уметь решать расчетные задачи, определять с помощью качественных реакций соед-я Ме. Объяснять области применения Ме, их биологическую роль, их роль в природе и технике. Составлять сравнительные таблицы, схемы, опорные конспекты. Готовить компьютерные презент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 и жизн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им.</w:t>
            </w:r>
            <w:r>
              <w:rPr>
                <w:rStyle w:val="FontStyle21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 xml:space="preserve"> технология. Хим. произв-во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21"/>
                <w:b/>
                <w:sz w:val="24"/>
                <w:szCs w:val="24"/>
              </w:rPr>
              <w:t>Минеральные вещества на вашем участке. Металлургия. Производство серной кислоты. Силикатная промышленность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ть понятия: хим. технология, химико-технологический  процесс. Уметь хар-ть пр-во серной кислоты, чугуна и стали, керамических изделий, МУ. Оценивать экологию почв, воздуха, воды. Уметь выбирать научные принципы для конкретного пр-ва. Уметь применять мин.  определять направления развития хим. производств, решение экологических проблем. Использование приобретенных знаний для экологически грамотного поведения в окружающей среде. Составлять сравнительные таблицы, схемы, опорные конспекты. Готовить компьютерные презентации.</w:t>
            </w:r>
          </w:p>
        </w:tc>
      </w:tr>
    </w:tbl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66">
    <w:name w:val="Font Style66"/>
    <w:basedOn w:val="Style14"/>
    <w:qFormat/>
    <w:rPr>
      <w:rFonts w:ascii="Franklin Gothic Book" w:hAnsi="Franklin Gothic Book" w:cs="Franklin Gothic Book"/>
      <w:b/>
      <w:bCs/>
      <w:i/>
      <w:iCs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346"/>
      <w:jc w:val="both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/>
      <w:ind w:firstLine="672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178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19:00Z</dcterms:created>
  <dc:creator>ройгбаум</dc:creator>
  <dc:description/>
  <cp:keywords/>
  <dc:language>en-US</dc:language>
  <cp:lastModifiedBy>Ройгбаум</cp:lastModifiedBy>
  <dcterms:modified xsi:type="dcterms:W3CDTF">2012-08-23T07:19:00Z</dcterms:modified>
  <cp:revision>2</cp:revision>
  <dc:subject/>
  <dc:title/>
</cp:coreProperties>
</file>